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ＭＳ ゴシック"/>
          <w:sz w:val="24"/>
        </w:rPr>
      </w:pPr>
      <w:r>
        <w:rPr>
          <w:rFonts w:eastAsia="ＭＳ ゴシック"/>
          <w:sz w:val="24"/>
        </w:rPr>
        <w:t>ワープロについて</w:t>
      </w:r>
    </w:p>
    <w:p>
      <w:pPr>
        <w:pStyle w:val="Normal"/>
        <w:spacing w:before="0" w:after="120"/>
        <w:ind w:firstLine="210"/>
        <w:rPr/>
      </w:pPr>
      <w:r>
        <w:rPr/>
        <w:t>日本語の多種多様な文字を活字にすることは、とても大変な作業です。欧米諸国では</w:t>
      </w:r>
      <w:r>
        <w:rPr/>
        <w:t>100</w:t>
      </w:r>
      <w:r>
        <w:rPr/>
        <w:t>年ほど前から、タイプライターを使いアルファベットの文字を組合せて活字の文章を書くことが出来ました。それに比べ、大正時代に考案された日本のタイプライターは、正に『清書マシン』と呼ぶべき大げさなもので、とても個人で使えるような代物ではありませんでした（現在でも使っている事業所などもあります）。私たちがワープロと聞いたとき、真っ先に『清書マシン』と思うのは、この和文タイプライターに代表されるような日本語の特殊性の故かもしれません</w:t>
      </w:r>
      <w:r>
        <w:rPr/>
        <w:t>.</w:t>
      </w:r>
    </w:p>
    <w:p>
      <w:pPr>
        <w:pStyle w:val="Normal"/>
        <w:spacing w:before="0" w:after="120"/>
        <w:ind w:firstLine="210"/>
        <w:rPr/>
      </w:pPr>
      <w:r>
        <w:rPr/>
        <w:t>日本で従来の和文タイプライターと違う、ワードプロセッサーが発売されたのは、</w:t>
      </w:r>
      <w:r>
        <w:rPr/>
        <w:t>1978</w:t>
      </w:r>
      <w:r>
        <w:rPr/>
        <w:t>年のことでした。そして、そのころ数百万円もしたワープロも、現在では</w:t>
      </w:r>
      <w:r>
        <w:rPr/>
        <w:t>10</w:t>
      </w:r>
      <w:r>
        <w:rPr/>
        <w:t>万円から</w:t>
      </w:r>
      <w:r>
        <w:rPr/>
        <w:t>20</w:t>
      </w:r>
      <w:r>
        <w:rPr/>
        <w:t>万円程度で購入できるようになっています。</w:t>
      </w:r>
    </w:p>
    <w:p>
      <w:pPr>
        <w:pStyle w:val="Normal"/>
        <w:spacing w:before="0" w:after="120"/>
        <w:ind w:firstLine="210"/>
        <w:rPr/>
      </w:pPr>
      <w:r>
        <w:rPr/>
        <w:t>しかしワープロが手軽に使えるようになったと言っても、それはここ数年来のことにしか過ぎません。まだ大多数の人がワープロに文字を入力することすらできないのが現実です。そんな中でワープロが考える道具として人間の能力を拡張してくれるものである、ない知恵を絞る為の素晴らしい道具である、ということを理解してもらうことはなかなか大変なことです。</w:t>
      </w:r>
    </w:p>
    <w:p>
      <w:pPr>
        <w:pStyle w:val="Normal"/>
        <w:spacing w:before="0" w:after="120"/>
        <w:ind w:firstLine="210"/>
        <w:rPr/>
      </w:pPr>
      <w:r>
        <w:rPr/>
        <w:t>我々凡人にとって文章を書くと言う作業は、人と文章とワープロの連携作業ともいえます。読みやすい文章とは何か、言いたいことを正しく伝えるにはどういう文章にすれば良いか、ビジネス文章とは何か、芸術的な文章とは何か、そんな中で道具としてのワープロに何が求められるのか。つまり他人に意識を正しく伝えるルール（に似た何か）と、文章のルール（に似た何か）と、ワープロのルール（に似た何か）は連携してなくてはならないはずです。そうしたルールではないが、それに似た想定・概念のもとにワープロの様々な機能（特に編集機能）があるはずなのです。</w:t>
      </w:r>
    </w:p>
    <w:p>
      <w:pPr>
        <w:pStyle w:val="Normal"/>
        <w:spacing w:before="0" w:after="120"/>
        <w:ind w:firstLine="210"/>
        <w:rPr/>
      </w:pPr>
      <w:r>
        <w:rPr/>
        <w:t>好き勝手に書いた沢山のメモを並べただけでは、読みやすく説得力のある文章にはなりません。順序を考え、文体を揃え、論点を明確にしてこそ、伝えたいことを文章にできるのではないでしょうか。ワープロもそのような文章を書く際に有効な機能が実現されているはずなのです。</w:t>
      </w:r>
    </w:p>
    <w:p>
      <w:pPr>
        <w:pStyle w:val="Normal"/>
        <w:spacing w:before="0" w:after="120"/>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3:35:00Z</dcterms:created>
  <dc:creator>Y.Saitoh</dc:creator>
  <dc:description/>
  <dc:language>en-US</dc:language>
  <cp:lastModifiedBy>Y.Saitoh</cp:lastModifiedBy>
  <dcterms:modified xsi:type="dcterms:W3CDTF">1998-10-29T03:38:00Z</dcterms:modified>
  <cp:revision>3</cp:revision>
  <dc:subject/>
  <dc:title>ワープロについて</dc:title>
</cp:coreProperties>
</file>